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 «</w:t>
      </w:r>
      <w:r>
        <w:rPr>
          <w:bCs/>
          <w:color w:val="000000"/>
        </w:rPr>
        <w:t>Сервисные контракты на сетевое и серверное оборудование» для нужд</w:t>
      </w:r>
      <w:r>
        <w:rPr>
          <w:rFonts w:cs="Arial" w:ascii="Arial" w:hAnsi="Arial"/>
        </w:rPr>
        <w:t xml:space="preserve"> </w:t>
      </w:r>
      <w:r>
        <w:rPr>
          <w:bCs/>
          <w:color w:val="000000"/>
        </w:rPr>
        <w:t>АО «Томскэнергосбыт»</w:t>
      </w:r>
      <w:r>
        <w:rPr>
          <w:b/>
          <w:bCs/>
          <w:color w:val="000000"/>
        </w:rPr>
        <w:t xml:space="preserve"> </w:t>
      </w:r>
      <w:r>
        <w:rPr/>
        <w:t xml:space="preserve"> 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860/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июля 2020 г. 11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ию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10 132 223,16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Сервисные контракты на сетевое и серверное оборудование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3 (три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 115230 г. Москва, Хлебозаводский проезд, дом 7, строение 9, этаж 3, помещение Х, комната 25, офис 1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07: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КАЙСОФТ ВИКТОРИ" (ИНН/КПП 7725808479/772501001 115114 г. Москва, Набережная Дербеневская д.7 стр.9 помещ. III этаж-чердак ком.17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06.2020 10:46: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 630007 ГОРОД НОВОСИБИРСК УЛИЦА СОВЕТСКАЯ ДОМ 4А ОФИС 608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.06.2020 11:28: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БИЗКОММ" (ИНН 7714856880 КПП 772401001 115230, г. Москва, Хлебозаводский проезд, дом 7, строение 9, этаж 3, помещение Х, комната 25, офис 14)</w:t>
      </w:r>
    </w:p>
    <w:p>
      <w:pPr>
        <w:pStyle w:val="Normal"/>
        <w:rPr/>
      </w:pPr>
      <w:r>
        <w:rPr/>
        <w:tab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ab/>
        <w:t>-</w:t>
        <w:tab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БИЗКОММ" (ИНН 7714856880 КПП 772401001 115230, г. Москва, Хлебозаводский проезд, дом 7, строение 9, этаж 3, помещение Х, комната 25, офис 14)</w:t>
      </w:r>
    </w:p>
    <w:p>
      <w:pPr>
        <w:pStyle w:val="Normal"/>
        <w:rPr/>
      </w:pPr>
      <w:r>
        <w:rPr/>
        <w:tab/>
        <w:t>-</w:t>
        <w:tab/>
        <w:t>ООО "СКАЙСОФТ ВИКТОРИ" (ИНН 7725808479 КПП 772501001 115114, г. Москва, Набережная Дербеневская д.7 стр.9 помещ. III этаж-чердак ком.17)</w:t>
      </w:r>
    </w:p>
    <w:p>
      <w:pPr>
        <w:pStyle w:val="Normal"/>
        <w:rPr/>
      </w:pPr>
      <w:r>
        <w:rPr/>
        <w:tab/>
        <w:t>-</w:t>
        <w:tab/>
        <w:t>ООО "АЙТИ-ТРЕНД" (ИНН 5406622763 КПП 540601001 630007, ГОРОД НОВОСИБИРСК УЛИЦА СОВЕТСКАЯ ДОМ 4А ОФИС 608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17:00Z</dcterms:created>
  <dc:creator/>
  <dc:description/>
  <cp:keywords/>
  <dc:language>en-US</dc:language>
  <cp:lastModifiedBy/>
  <dcterms:modified xsi:type="dcterms:W3CDTF">2020-07-07T11:18:00Z</dcterms:modified>
  <cp:revision>1</cp:revision>
  <dc:subject/>
  <dc:title>Протокол вскрытия конвертов</dc:title>
</cp:coreProperties>
</file>